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658301837"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33638558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